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drawing>
          <wp:inline distT="0" distB="0" distL="0" distR="0">
            <wp:extent cx="1156970" cy="177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6" t="-345" r="-526" b="-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Wine Country Cluster Action Plan (2008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276"/>
        <w:gridCol w:w="2312"/>
        <w:gridCol w:w="2259"/>
        <w:gridCol w:w="1721"/>
        <w:gridCol w:w="1415"/>
        <w:gridCol w:w="2296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ctive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come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meframe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sonnel Mate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ee also annual budget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nitoring and Review/eval</w:t>
            </w:r>
          </w:p>
        </w:tc>
      </w:tr>
      <w:tr>
        <w:trPr>
          <w:trHeight w:val="36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lect and analyse tracking data for staff and students.  Specific analysis of all Year 3 studen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rogress in the first/second year will be identified and reported up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nalysis will identify recommendations for future cluster PD and resourci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ar 3: Number Knowledge St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M benchmarks to level 20/ Probe above 20 Running Record results (unseen fictional text – instructional ag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f Assessment: Year 3 stud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f Assessment: all staff - Massey University AtoL Matrix of Teacher Develop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ear 3 Attendance dat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</w:rPr>
              <w:t>Data to be analysed and reported by P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Testing to happen during term 1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March: Data to PM by 31 March to be analysed against 2007 data and reported at term 2 cluster meeting – 30 Jun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Lead team to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co-ordinate in own school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ssessment material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NZ"/>
              </w:rPr>
            </w:pPr>
            <w:r>
              <w:rPr>
                <w:rFonts w:cs="Arial" w:ascii="Arial" w:hAnsi="Arial"/>
                <w:i/>
                <w:sz w:val="22"/>
                <w:lang w:val="en-NZ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nalysed summary reported in end year review and used to inform 2009 action plan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Hold cluster meetings for lead teams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are kept informed of the progress of the develop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Lead teams will have opportunity to carry out professional dialogue on the development progres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will gain greater understanding of ways to use formative practice to implement the NZ Curricul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will gain greater understanding of the formative practice development in each other’s school’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School’s have an opprtunity to use each other’s expertise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Lead teams attend  project organisation and review cluster meeting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M to share the summary of the cluster data and project goals at a T2 cluster mee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School presentations to cluster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Schools share student work through a cluster ICT exp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have an opportunity to plan for the use of each other’s expertise within their own school’s develop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share cluster developments with their own staff through staff meetin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Schools run development meetings in sub cluster collaboration grou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M visits every lead team at their school to discuss pro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dditional optional PD linked to needs and to Peak cluster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ROBE – Higher level comp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Murray Gadd – building comp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hinking Cours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Manawatu EHSAS Cluster Visit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Term 1: Action plans, collaboration groups, NZ Curriculum, School presentations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–</w:t>
            </w:r>
            <w:r>
              <w:rPr>
                <w:rFonts w:eastAsia="Arial" w:cs="Arial" w:ascii="Arial" w:hAnsi="Arial"/>
                <w:sz w:val="22"/>
                <w:lang w:val="en-NZ"/>
              </w:rPr>
              <w:t xml:space="preserve"> </w:t>
            </w:r>
            <w:r>
              <w:rPr>
                <w:rFonts w:cs="Arial" w:ascii="Arial" w:hAnsi="Arial"/>
                <w:sz w:val="22"/>
                <w:lang w:val="en-NZ"/>
              </w:rPr>
              <w:t>19 Feb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Term 2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ssessment data (as part of AR/CM day – 30 June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erm 3: NZ Curriculum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School presentation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New collaboration groups – 12 Au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erm 4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Review (Date: TBA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erm 3 (18-23 Aug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Ongoing as planned by the school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wo development sessions by the end of term 2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Ongoing as planned between school and PM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4-6 March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28-29 July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June 6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June 17/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from each school: 22 Lead Teachers and 11 Principal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Facilitator: Kirsty (Project Manager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Rep from each school.  Lead by ICT teachers from Frimley, St Matthew’s, Mahor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Sub cluster Lead Team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and PM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Co-ordinated by PM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Michael, Kirsty, Vonda, Diana, Gabriel, Shane, Leigh, Donna, Judith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, Steph, Diana, Kate, Michael, Tracey, Sandy, Emma, Frances, Lynley, Tamla, Kirsty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dmin and copyi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Venue: St John Complex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roject Review: term 4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rovide PD for lead teams in action research proces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gain further understanding of how to carry out 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Lead teams carry out an individual AR project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 PD days on Action Research proc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carrying out individual AR projects within their own schools – focus on formative practic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Term 1 and 2: Process of AR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7 April, 30 Jun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Reporting/presenting AR projects back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erm 3: 22 Sep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from each school: 22 Lead Teachers and 11 Principals</w:t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Facilitator: Alison Smit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dmin and copyi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Venue: St John Complex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Resource Material as advised by Aliso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roject review: term 4</w:t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Facilitator evaluation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rovide staff at all schools with Professional Development in Formative Leadership (Coaching and Mentoring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Teachers will have greater philosophical understanding of Coaching and Mentor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Lead teams will review their appraisal structure and apply Coaching and Mentoring practices as appropriat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and teachers will implement Coaching and Mentoring to reflect on teaching practice and as part of reviewed appraisa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attend cluster PD days on Coaching and Mentori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Coaching and Mentoring introduction session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erm 1 and 2: Workshop day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17 March, 14 April, 19 May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erm 1 and 2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Mentor in school follow up day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9 Jun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Feb 7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9-12pm Planni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1.00-2.30pm Principals only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3.30-5pm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Optional for all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from each school: 22 Lead Teachers and 11 Principal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Facilitators: Anne Gile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Mike Scaddo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Optional for all teaching staff (up to approx 200 attendees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dmin and copyi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Venue: St John Complex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Resource Material as advised by Anne Giles &amp; Mike Scaddo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roject review: term 4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Facilitator evaluation</w:t>
            </w:r>
          </w:p>
        </w:tc>
      </w:tr>
      <w:tr>
        <w:trPr>
          <w:trHeight w:val="36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Schools to undertake formative practice PD in relation to their individual school target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eachers further develop their understanding and teaching skills of formative prac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eachers use formative practice to effectively implement the NZ Curriculum with particular emphasis on the Key Competencie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to implement their school’s PD pla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M to support school through regular conta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M to ensure the cluster are exposed to each other’s development through cluster days and facilitating PD across the cluster as necessa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s outlined in individual school’s PD plan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s outlined in individual school’s PD plan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s outlined in individual school’s PD plan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s outlined in individual school’s PD plan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ttend EHS Conferenc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will develop greater understanding of projects being undertaken nationall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M on conference organising committe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M and representatives from lead teams to attend then report back to the cluste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Term 3, Week 2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(28 July – 1 Aug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M and nominated representatives from lead teams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</w:rPr>
              <w:t>Mark Giftkins, Liz Crowley, Ro Hill, Pauline Carswell, Leigh Johnson, Kirsty Jone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Admin and copying  Resource material for sharing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roject review: term 4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</w:rPr>
              <w:t xml:space="preserve">Build more in-depth partnerships with early childhood, intermediates and secondary school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</w:rPr>
              <w:t xml:space="preserve">The current liaison structures in place will be improve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</w:rPr>
              <w:t xml:space="preserve">There will be increased contact between early childhood, intermediates and secondary schoo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</w:rPr>
              <w:t>There will be established links at all phases of learning, more supportive and a greater understanding of the formative practices used across the school division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</w:rPr>
              <w:t>Lead personnel from local ECE, Int and Sec attend a seminar day to share strategic direction and formative practice development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erm 3: 19 Aug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All Principals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nd PM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ossibly Lead teams and other staff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Planning Committee: </w:t>
            </w:r>
            <w:r>
              <w:rPr>
                <w:rFonts w:cs="Arial" w:ascii="Arial" w:hAnsi="Arial"/>
                <w:sz w:val="22"/>
              </w:rPr>
              <w:t>Kirsty Jones (PM), Fran Hurworth Chris Lepper, Glynis Cooper (EC), Neal Swindells, Rob Sturch (S), Lee Ferguson, Debbie Clifford (I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dmin and copyi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Venue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roject review: term 4</w:t>
            </w:r>
          </w:p>
        </w:tc>
      </w:tr>
      <w:tr>
        <w:trPr>
          <w:trHeight w:val="36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de formative teaching practice PD for parents and the community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ents will develop greater understanding of formative teaching approach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ent will assist student’s in their learning at home through formative approach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ents will support and assist student’s to develop the ability to take responsibility for and drive their own learning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ch school will keep parents informed via newsletters and flyers, and their scheduled reporting to parents proc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cluster will provide parent and community development workshops  - 2 per ye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cluster will seek parental input through school review about the formative practice that takes place at each school and across the cluster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Ongoi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erm 2:  22 May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erm 3:  TB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Term 4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rincipal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External facilitator: Anne Gile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Lead teams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dmin and copyi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Venue: TB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roject review: term 4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arent evaluatio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Review milestones for 2008 and confirm action plan for 200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he first/second year of the project will be review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Evidence based adjustments will be made to plans for 2009 and beyo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ctions for 2009, along with personnel will be planned in detai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Review format prepared by P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to carry out review in their schools, summary presented at term 4 cluster mee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Review report to be drafted by PM and presented to lead teams for re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2009 action plan confirm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Review report and action plan completed and forwarded to MO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School annual reports to MO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erm 3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erm 4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Term 4: (Date TBA)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 xml:space="preserve">Term 4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By March 31 - 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Lead teams and PM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rincipals and BOT to sign off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dmin and copyin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Venue: TB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Project review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Data analysi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Facilitator evaluatio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22"/>
        </w:tabs>
        <w:ind w:left="5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2:59:00Z</dcterms:created>
  <dc:creator>admin</dc:creator>
  <dc:description/>
  <cp:keywords/>
  <dc:language>en-US</dc:language>
  <cp:lastModifiedBy>Apple Education</cp:lastModifiedBy>
  <cp:lastPrinted>2008-01-18T10:13:00Z</cp:lastPrinted>
  <dcterms:modified xsi:type="dcterms:W3CDTF">2009-05-18T22:59:00Z</dcterms:modified>
  <cp:revision>2</cp:revision>
  <dc:subject/>
  <dc:title>Wine Country Cluster Action Plan (2007-2011)</dc:title>
</cp:coreProperties>
</file>